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eduta del Consiglio Comunale del 07 novembre 2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endato e approvato all’unanimità – primo firmatario cons. Carlo Lamura (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dine del giorno di accompagnamento alla delibera di giunta comunale n°397 del 1° febbraio 20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Il Consiglio Comunale di Napo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240" w:before="0" w:after="0"/>
        <w:contextualSpacing/>
        <w:jc w:val="both"/>
        <w:rPr/>
      </w:pPr>
      <w:r>
        <w:rPr>
          <w:rFonts w:cs="Times New Roman" w:ascii="Times New Roman" w:hAnsi="Times New Roman"/>
          <w:sz w:val="24"/>
          <w:szCs w:val="24"/>
        </w:rPr>
        <w:t>preso atto dell’espressione del parere favorevole alla realizzazione della nuova sede del Polo Tecnologico di via Marconi del Consiglio Nazionale delle Ricerch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nuto conto che il Documento di accompagnamento alla delibera di adozione ed integrazione della variante al PRG (delibera Consiglio Comunale n°35 del 19/02/2001) al punto 2 prevedeva:</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Per quanto riguarda in particolare l’area di Piazzale Tecchio, il progetto dovrà valutare il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ssibile ripristino del collegamento viario tra Via G. Marconi e Piazzale Tecch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spacing w:lineRule="auto" w:line="240" w:before="0" w:after="0"/>
        <w:contextualSpacing/>
        <w:jc w:val="both"/>
        <w:rPr/>
      </w:pPr>
      <w:r>
        <w:rPr>
          <w:rFonts w:cs="Times New Roman" w:ascii="Times New Roman" w:hAnsi="Times New Roman"/>
          <w:sz w:val="24"/>
          <w:szCs w:val="24"/>
        </w:rPr>
        <w:t>valutato che Via Marconi ha storicamente costituito una valida arteria di collegamento e di decongestionamento del traffico proveniente da via Terracina e in proseguimento verso Piazzale Tecchio e, successivamente verso il centro città e/o l’area flegre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e la chiusura al traffico di Via Marconi fu improvvisamente disposto per consentire di realizzare la grande area pedonalizzata di Piazzale Tecchio, in occasione dei lavori per Italia ’9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e siffatta opera è ancora oggi oggetto di necessaria riqualificazione urbanistica, che ha determinato un incremento delle aree restituite alla viabilità ordina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e l’intervento per la realizzazione del nuovo polo tecnologico del CNR in Via Marconi, determinerà consistenti flussi di automezzi pesanti per il carico e scarico dei materiali edilizi così consist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2"/>
        </w:numPr>
        <w:spacing w:lineRule="auto" w:line="240" w:before="0" w:after="0"/>
        <w:contextualSpacing/>
        <w:jc w:val="both"/>
        <w:rPr/>
      </w:pPr>
      <w:r>
        <w:rPr>
          <w:rFonts w:cs="Times New Roman" w:ascii="Times New Roman" w:hAnsi="Times New Roman"/>
          <w:sz w:val="24"/>
          <w:szCs w:val="24"/>
        </w:rPr>
        <w:t>che la circolazione in questa area sarà notevolmente incrementata e appesantita, investendo necessariamente Piazzale D‘Annunzio e il centro del quartiere, perdurando la chiusura del traffico di Via Marconi verso lo sbocco naturale di Piazzale Tecch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v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Amministrazione Comunale di Napoli a valutare la possibilità della realizzazione di un idoneo progetto di collegamento di Via Marconi con Piazzale Tecchio attraverso l’area, ancora in via di ristrutturazione, immediatamente prospiciente il sottopasso dello stadio S.Paolo, nel suo sbocco naturale in Piazzale Tecch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12:00Z</dcterms:created>
  <dc:creator> </dc:creator>
  <dc:description/>
  <cp:keywords/>
  <dc:language>en-US</dc:language>
  <cp:lastModifiedBy> </cp:lastModifiedBy>
  <dcterms:modified xsi:type="dcterms:W3CDTF">2007-11-08T12:12:00Z</dcterms:modified>
  <cp:revision>2</cp:revision>
  <dc:subject/>
  <dc:title/>
</cp:coreProperties>
</file>